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ЮРИСПРУДЕНЦИИ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5530</wp:posOffset>
            </wp:positionH>
            <wp:positionV relativeFrom="paragraph">
              <wp:posOffset>11620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1.В.10. «</w:t>
      </w:r>
      <w:r>
        <w:rPr>
          <w:b/>
          <w:sz w:val="28"/>
          <w:szCs w:val="28"/>
        </w:rPr>
        <w:t>ИСПОЛНИТЕЛЬНОЕ ПРОИЗВОД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программа </w:t>
      </w:r>
      <w:r>
        <w:rPr>
          <w:b/>
          <w:sz w:val="24"/>
          <w:szCs w:val="24"/>
        </w:rPr>
        <w:t>Бакалаври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крупненная группа </w:t>
      </w:r>
      <w:r>
        <w:rPr>
          <w:b/>
          <w:sz w:val="24"/>
          <w:szCs w:val="24"/>
        </w:rPr>
        <w:t>40.00.00 - «Юриспруден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  <w:r>
        <w:rPr>
          <w:b/>
          <w:sz w:val="24"/>
          <w:szCs w:val="24"/>
        </w:rPr>
        <w:t>40.03.01 Юриспруден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программы (профиль):</w:t>
      </w:r>
      <w:r>
        <w:rPr>
          <w:b/>
          <w:sz w:val="24"/>
          <w:szCs w:val="24"/>
        </w:rPr>
        <w:t xml:space="preserve"> Юриспруден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  <w:r>
        <w:rPr>
          <w:b/>
          <w:sz w:val="24"/>
          <w:szCs w:val="24"/>
        </w:rPr>
        <w:t>Очная, очно-заочная, за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лификация выпускника </w:t>
      </w:r>
      <w:r>
        <w:rPr>
          <w:b/>
          <w:bCs/>
          <w:sz w:val="24"/>
          <w:szCs w:val="24"/>
        </w:rPr>
        <w:t>Б</w:t>
      </w:r>
      <w:r>
        <w:rPr>
          <w:b/>
          <w:sz w:val="24"/>
          <w:szCs w:val="24"/>
        </w:rPr>
        <w:t>акалав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од начала подготовки:</w:t>
      </w:r>
      <w:r>
        <w:rPr>
          <w:b/>
          <w:sz w:val="24"/>
          <w:szCs w:val="24"/>
        </w:rPr>
        <w:t xml:space="preserve"> 2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кеевка –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1.В.10. «</w:t>
      </w:r>
      <w:r>
        <w:rPr>
          <w:b/>
          <w:sz w:val="28"/>
          <w:szCs w:val="28"/>
        </w:rPr>
        <w:t>ИСПОЛНИТЕЛЬНОЕ ПРОИЗВОД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программа </w:t>
      </w:r>
      <w:r>
        <w:rPr>
          <w:b/>
          <w:sz w:val="24"/>
          <w:szCs w:val="24"/>
        </w:rPr>
        <w:t>Бакалаври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крупненная группа </w:t>
      </w:r>
      <w:r>
        <w:rPr>
          <w:b/>
          <w:sz w:val="24"/>
          <w:szCs w:val="24"/>
        </w:rPr>
        <w:t>40.00.00 - «Юриспруден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  <w:r>
        <w:rPr>
          <w:b/>
          <w:sz w:val="24"/>
          <w:szCs w:val="24"/>
        </w:rPr>
        <w:t>40.03.01 Юриспруден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программы (профиль):</w:t>
      </w:r>
      <w:r>
        <w:rPr>
          <w:b/>
          <w:sz w:val="24"/>
          <w:szCs w:val="24"/>
        </w:rPr>
        <w:t xml:space="preserve"> Юриспруден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  <w:r>
        <w:rPr>
          <w:b/>
          <w:sz w:val="24"/>
          <w:szCs w:val="24"/>
        </w:rPr>
        <w:t>Очная, очно-заочная, за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лификация выпускника </w:t>
      </w:r>
      <w:r>
        <w:rPr>
          <w:b/>
          <w:bCs/>
          <w:sz w:val="24"/>
          <w:szCs w:val="24"/>
        </w:rPr>
        <w:t>Б</w:t>
      </w:r>
      <w:r>
        <w:rPr>
          <w:b/>
          <w:sz w:val="24"/>
          <w:szCs w:val="24"/>
        </w:rPr>
        <w:t>акалав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од начала подготовки:</w:t>
      </w:r>
      <w:r>
        <w:rPr>
          <w:b/>
          <w:sz w:val="24"/>
          <w:szCs w:val="24"/>
        </w:rPr>
        <w:t xml:space="preserve"> 2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кеевка –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3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ль Е.О. </w:t>
      </w:r>
      <w:r>
        <w:rPr>
          <w:sz w:val="28"/>
          <w:szCs w:val="28"/>
        </w:rPr>
        <w:t>Методические рекомендации для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 по учебной дисциплине «Исполнительное производство» для студентов направления подготовки 40.30.01 Юриспруденция / Е.О. Филь - Макеевка: ДОНАГРА,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- 4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ыжкова Е.Ю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й по учебной дисциплине «Исполнительное производство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всех профилей направления подготовки 40.30.01 Юриспруденц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___от “___” ______ 20__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___от “___” ______ 20__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___от “___” ______20__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© ДОНАГРА, 20__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jc w:val="center"/>
        <w:rPr>
          <w:rStyle w:val="Notranslate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jc w:val="center"/>
        <w:rPr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  <w:lang w:val="uk-UA"/>
        </w:rPr>
        <w:t>О</w:t>
      </w:r>
      <w:r>
        <w:rPr>
          <w:rStyle w:val="Notranslate"/>
          <w:b/>
          <w:color w:val="000000"/>
          <w:sz w:val="28"/>
          <w:szCs w:val="28"/>
        </w:rPr>
        <w:t>бъяснительная записка</w:t>
      </w:r>
    </w:p>
    <w:p>
      <w:pPr>
        <w:pStyle w:val="Style10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учебном курсе «Исполнительное производство» изучаются вопросы, связанные с организацией исполнительного производства, совершением действий по выполнению решений, постановлений судов, других государственных органов, и должностных лиц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нание этой области юриспруденции необходимо не только работникам государственной исполнительной службы, но и большому кругу юристов, так как механизм исполнительного производства является универсальным для деятельности многих орган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роме того, актуальность изучения данного правового института возрастает по ходу судебно-правовой реформы и переводе исполнительного производства от судебной ветви власти к ветви исполнительной власти, то есть передачи государственной исполнительной службы Министерства юстиции .</w:t>
      </w:r>
    </w:p>
    <w:p>
      <w:pPr>
        <w:pStyle w:val="Style10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 изучении курса студенты должны получить систему общих понятий, с помощью которых раскрывается содержание защиты прав граждан, государственных, общественных и других организаций, так как от того, выполненным или нет есть судебное решение или акт иного органа, зависит реальное осуществление этой защиты.</w:t>
      </w:r>
    </w:p>
    <w:p>
      <w:pPr>
        <w:pStyle w:val="Style10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владев курс обучения исполнительного производства, студенты должны: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  <w:u w:val="single"/>
        </w:rPr>
        <w:t>ЗНАТЬ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рядок исполнения судебных решений и актов других юрисдикционных органов, требующих принудительного исполнения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рядок и сро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ъя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сполнительного документа к исполнению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еятельность государственного исполнителя при исполнении решений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ава и обяза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яз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сударственного исполнителя и участников исполнительного производств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словия и порядок отвода государственного исполнителя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обенности выполнения решений по некоторым категориям дел.</w:t>
      </w:r>
    </w:p>
    <w:p>
      <w:pPr>
        <w:pStyle w:val="Style10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  <w:u w:val="single"/>
        </w:rPr>
        <w:t>УМЕТ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ставлять основные документы (заявления, акты, постановления), которые существуют при исполнении судебных решений и решений других юрисдикцийних органов.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зучается как спецкурс.</w:t>
      </w:r>
    </w:p>
    <w:p>
      <w:pPr>
        <w:pStyle w:val="Style10"/>
        <w:spacing w:before="0" w:after="0"/>
        <w:jc w:val="center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кущего и итогового контроля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пецкурс "Исполнительное производство" рассчитан на один семест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 окончании курса проводится зачет.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ровень знаний студентов контролируется следующим образом:</w:t>
      </w:r>
    </w:p>
    <w:p>
      <w:pPr>
        <w:pStyle w:val="Style10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  <w:u w:val="single"/>
        </w:rPr>
        <w:t>текущий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Notranslate"/>
          <w:color w:val="000000"/>
          <w:sz w:val="28"/>
          <w:szCs w:val="28"/>
          <w:u w:val="single"/>
        </w:rPr>
        <w:t>контро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водится на каждом семинарском занятии в виде мини-контрольных работ или заслушивание рефератов по конкретной тем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Целью этого вида контроля является выявление уровня подготовки и знаний студентов по конкретной теме занятий, уровня творческого подхода при подготовке темы.</w:t>
      </w:r>
    </w:p>
    <w:p>
      <w:pPr>
        <w:pStyle w:val="Style10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  <w:u w:val="single"/>
        </w:rPr>
        <w:t>итоговый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Notranslate"/>
          <w:color w:val="000000"/>
          <w:sz w:val="28"/>
          <w:szCs w:val="28"/>
          <w:u w:val="single"/>
        </w:rPr>
        <w:t>контро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зволяет выявить уровень знаний студентов по дисциплине "Исполнительное производство", умение ориентироваться в системе нормативных актов, регулирующих правоотношения, связанные с исполнением судебных решений и постановлений, и решений других государственных органов (должностных лиц)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ыявить способность студентов самостоятельно думать и принимать решения по определенной практической ситуации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spacing w:before="0" w:after="0"/>
        <w:ind w:left="14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</w:rPr>
      </w:pPr>
      <w:r>
        <w:rPr>
          <w:b/>
        </w:rPr>
        <w:t>ТЕМАТИЧЕСКИЙ ПЛАН ИЗУЧЕНИЯ ДИСЦИПЛИНЫ</w:t>
      </w:r>
    </w:p>
    <w:tbl>
      <w:tblPr>
        <w:tblW w:w="155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709"/>
        <w:gridCol w:w="567"/>
        <w:gridCol w:w="567"/>
        <w:gridCol w:w="567"/>
        <w:gridCol w:w="708"/>
        <w:gridCol w:w="851"/>
        <w:gridCol w:w="567"/>
        <w:gridCol w:w="567"/>
        <w:gridCol w:w="567"/>
        <w:gridCol w:w="709"/>
        <w:gridCol w:w="567"/>
        <w:gridCol w:w="708"/>
        <w:gridCol w:w="709"/>
        <w:gridCol w:w="567"/>
        <w:gridCol w:w="567"/>
        <w:gridCol w:w="567"/>
        <w:gridCol w:w="709"/>
      </w:tblGrid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чно-заочная форм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44" w:hRule="atLeast"/>
        </w:trPr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1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Понятие исполнительного производства. Органы принудите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полнения и участник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ткрытие исполнительного производства. Исполнительные докумен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3. Порядок и условия осуществления исполнительного производст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261" w:leader="none"/>
              </w:tabs>
              <w:ind w:left="-5" w:right="52" w:hanging="0"/>
              <w:rPr/>
            </w:pPr>
            <w:r>
              <w:rPr/>
              <w:t>Тема 4. Меры принудительного исполн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Раздел 2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Распределение взысканных денежных средств среди взыск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6. Особенности исполнения отдельных категорий д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5" w:hanging="0"/>
              <w:rPr>
                <w:bCs/>
              </w:rPr>
            </w:pPr>
            <w:r>
              <w:rPr/>
              <w:t>Тема 7. Защита прав взыскателя, должника и других лиц при совершении исполнительных действ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ая работа на промежуточную аттестац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Style10"/>
        <w:spacing w:before="0" w:after="0"/>
        <w:ind w:left="1440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0"/>
        <w:spacing w:before="0" w:after="0"/>
        <w:ind w:hanging="360"/>
        <w:rPr>
          <w:rStyle w:val="Notranslat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ПРАКТИЧЕСКИХ/СЕМИНАРСКИХ ЗАНЯТИЙ И ИХ СОДЕРЖ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онятие исполнительного производства. Органы принудительного исполнения и участники исполнительного производ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НЯТИЯ: принудительное исполнение, судебный пристав, должник, взыскатель, эксперт, специалист, переводчик, понят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принудительного исполнения реше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вой статус судебного приста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ы в исполнительном производстве и их представители, их права и обяза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вое положение эксперта, специалиста, переводч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ой институт понятых в исполнительном производ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ткрытие исполнительного производства. Исполнительные докумен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НЯТИЯ: открытие исполнительного производства, постановление об открытии исполнительного производства, отказ в открытии исполнительного производства, отложение исполнительного производства, исполнительный лист, исполнительный документ сроки предъявления, сроки осуществления исполнительного производ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я для открытия исполнительного производ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, предъявляемые к исполнительному документ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 исполнения ре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Порядок и условия осуществления исполнительного производств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НЯТИЯ: взыскания, имущество должника, арест имущества, изъятие имущества, публичные торги, реализация имущества, доходы должника, алименты, розыск должника, невозможности взыск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сполнительного производства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е исполнение решения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исполнительных действий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ение и приостановление, отсрочка и рассрочка проведения исполнительных действий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ие и завершение исполнительного производства.</w:t>
      </w:r>
    </w:p>
    <w:p>
      <w:pPr>
        <w:pStyle w:val="Style10"/>
        <w:numPr>
          <w:ilvl w:val="0"/>
          <w:numId w:val="39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Notranslate"/>
          <w:rFonts w:cs="Times New Roman" w:ascii="Times New Roman" w:hAnsi="Times New Roman"/>
          <w:sz w:val="28"/>
          <w:szCs w:val="28"/>
        </w:rPr>
        <w:t xml:space="preserve">Расходы исполнительного производств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Меры принудительного исполн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НЯТИЯ: взыскания, имущество должника, арест имущества, изъятие имущества, публичные торги, реализация имущества, доходы должника, алименты, розыск должника, невозможности взыск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</w:t>
      </w:r>
    </w:p>
    <w:p>
      <w:pPr>
        <w:pStyle w:val="ListParagraph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бращения взыскания на денежные средства и имущество должника.</w:t>
      </w:r>
    </w:p>
    <w:p>
      <w:pPr>
        <w:pStyle w:val="ListParagraph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Notranslate"/>
          <w:rFonts w:cs="Times New Roman" w:ascii="Times New Roman" w:hAnsi="Times New Roman"/>
          <w:sz w:val="28"/>
          <w:szCs w:val="28"/>
        </w:rPr>
        <w:t>Розыск должника и розыск его имущества.</w:t>
      </w:r>
    </w:p>
    <w:p>
      <w:pPr>
        <w:pStyle w:val="ListParagraph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ест и изъятие имущества должника. Освобождение имущества из-под ареста. </w:t>
      </w:r>
    </w:p>
    <w:p>
      <w:pPr>
        <w:pStyle w:val="ListParagraph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арестованного имущества.</w:t>
      </w:r>
    </w:p>
    <w:p>
      <w:pPr>
        <w:pStyle w:val="ListParagraph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ращение взыскания на заработную плату (заработок), доходы, пенсию, стипендию должника.</w:t>
      </w:r>
    </w:p>
    <w:p>
      <w:pPr>
        <w:pStyle w:val="ListParagraph"/>
        <w:numPr>
          <w:ilvl w:val="0"/>
          <w:numId w:val="6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у должника и передача взыскателю определенных предметов, указанных в решении.</w:t>
      </w:r>
    </w:p>
    <w:p>
      <w:pPr>
        <w:pStyle w:val="ListParagraph"/>
        <w:numPr>
          <w:ilvl w:val="0"/>
          <w:numId w:val="6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бращения взыскания на денежные средства должника - юридического лиц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Распределение взысканных средств среди взыскате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НЯТИЯ: денежная сумма, исполнительный сбор, штраф, должник, взыскатель, судебный пристав, очередность, алименты, заложенное имущество, трудовые правоотношения, юридическая помощь адвоката, авансирование расход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пределение взысканных с должника денежных сум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чередность удовлетворения требований взыскате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ансирование расходов на исполнительное производств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исполнения решений в случае открытия нескольких исполнительных производств в отношении одного должн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имущественное право на удовлетворение требов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собенности исполнения отдельных категорий дел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ПОНЯТИЯ: алименты, розыск должника, преступление, убытки, определенные действия, судебное решение о восстановлении на работе, отобрании ребенка, выселение должника, вселение взыскателя, принудительный обме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ение решений о взыскании алимент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нение судебных решений о возмещении убытков, причиненных преступлени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нение решений, обязывающих должников совершить определенные действ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Защита прав взыскателя, должника и других лиц при совершении исполнительных действ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НЯТИЯ: обжалование действий, должностное лицо, взыскатель, юридическое лицо, должник, государственная пошлина, ущерб, причиненный вред, иск, ответственнос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рантии прав граждан и юридических лиц в исполнительном производ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жалование действий должностных лиц Службы судебных  пристав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щита прав взыскателя в исполнительном производств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за неисполнение решений, обязывающих должника выполнить определенные действ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невыполнение законных требований судебного пристава и нарушение законодательства об исполнительном производстве.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0"/>
        <w:spacing w:before="0" w:after="0"/>
        <w:jc w:val="center"/>
        <w:rPr>
          <w:rStyle w:val="Notranslate"/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br w:type="textWrapping" w:clear="all"/>
      </w:r>
      <w:r>
        <w:rPr>
          <w:rStyle w:val="Notranslate"/>
          <w:b/>
          <w:bCs/>
          <w:color w:val="000000"/>
          <w:sz w:val="28"/>
          <w:szCs w:val="28"/>
          <w:lang w:val="ru-RU"/>
        </w:rPr>
        <w:t>Практические</w:t>
      </w:r>
      <w:r>
        <w:rPr>
          <w:rStyle w:val="Notranslate"/>
          <w:b/>
          <w:bCs/>
          <w:color w:val="000000"/>
          <w:sz w:val="28"/>
          <w:szCs w:val="28"/>
          <w:lang w:val="ru-RU"/>
        </w:rPr>
        <w:t xml:space="preserve"> задания к модулю 1</w:t>
      </w:r>
    </w:p>
    <w:p>
      <w:pPr>
        <w:pStyle w:val="Style10"/>
        <w:spacing w:before="0" w:after="0"/>
        <w:jc w:val="center"/>
        <w:rPr>
          <w:rStyle w:val="Notranslate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СТАВИ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становление об открытии исполнительного производства для выполнения судебного решения о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ариант 1: - взыскание штраф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ариант 2: - взыскание убытк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ариант 3: - конфискацию имуществ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ариант 4: - отвод эксперт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ариант 5: - замену стороны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становление об отказе в открытии исполнительного производства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становление об отложении исполнительного производ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становление об отложении проведения исполнительных действ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становление о приостановлении исполнительного производ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становление о закрытии исполнительного производ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становление об окончании исполнительного производ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становление о возвращении документа взыскателю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jc w:val="center"/>
        <w:rPr>
          <w:rStyle w:val="Notranslate"/>
          <w:b/>
          <w:b/>
          <w:bCs/>
          <w:color w:val="000000"/>
          <w:sz w:val="28"/>
          <w:szCs w:val="28"/>
          <w:lang w:val="ru-RU"/>
        </w:rPr>
      </w:pPr>
      <w:r>
        <w:rPr>
          <w:rStyle w:val="Notranslate"/>
          <w:b/>
          <w:bCs/>
          <w:color w:val="000000"/>
          <w:sz w:val="28"/>
          <w:szCs w:val="28"/>
          <w:lang w:val="ru-RU"/>
        </w:rPr>
        <w:t>Практические</w:t>
      </w:r>
      <w:r>
        <w:rPr>
          <w:rStyle w:val="Notranslate"/>
          <w:b/>
          <w:bCs/>
          <w:color w:val="000000"/>
          <w:sz w:val="28"/>
          <w:szCs w:val="28"/>
          <w:lang w:val="ru-RU"/>
        </w:rPr>
        <w:t xml:space="preserve"> задания к модулю 2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СТАВИТЬ: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кт об изъятии у должника предметов, указанных в решении суда и передаче взыскателю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становление о взыскании исполнительного сбора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становление о возвращении исполнительного документа взыскателю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кт описи и ареста имущества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10"/>
        <w:spacing w:before="0" w:after="0"/>
        <w:ind w:left="720" w:firstLine="720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тика СООБЩЕНИЙ И РЕФЕРАТОВ</w:t>
      </w:r>
      <w:r>
        <w:rPr>
          <w:rStyle w:val="Notranslate"/>
          <w:b/>
          <w:bCs/>
          <w:color w:val="000000"/>
          <w:sz w:val="28"/>
          <w:szCs w:val="28"/>
          <w:lang w:val="ru-RU"/>
        </w:rPr>
        <w:t xml:space="preserve"> к модулю 1</w:t>
      </w:r>
      <w:r>
        <w:rPr>
          <w:rStyle w:val="Notranslate"/>
          <w:b/>
          <w:bCs/>
          <w:color w:val="000000"/>
          <w:sz w:val="28"/>
          <w:szCs w:val="28"/>
        </w:rPr>
        <w:t>:</w:t>
      </w:r>
    </w:p>
    <w:p>
      <w:pPr>
        <w:pStyle w:val="Style10"/>
        <w:spacing w:before="0" w:after="0"/>
        <w:ind w:left="720" w:firstLine="720"/>
        <w:rPr>
          <w:rStyle w:val="Notranslat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Цель и задачи </w:t>
      </w:r>
      <w:r>
        <w:rPr>
          <w:rStyle w:val="Notranslate"/>
          <w:color w:val="000000"/>
          <w:sz w:val="28"/>
          <w:szCs w:val="28"/>
          <w:lang w:val="ru-RU"/>
        </w:rPr>
        <w:t>Федеральной</w:t>
      </w:r>
      <w:r>
        <w:rPr>
          <w:rStyle w:val="Notranslate"/>
          <w:color w:val="000000"/>
          <w:sz w:val="28"/>
          <w:szCs w:val="28"/>
          <w:lang w:val="ru-RU"/>
        </w:rPr>
        <w:t xml:space="preserve"> службы судебных приставов.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Контроль и надзор за законностью деятельности </w:t>
      </w:r>
      <w:r>
        <w:rPr>
          <w:rStyle w:val="Notranslate"/>
          <w:color w:val="000000"/>
          <w:sz w:val="28"/>
          <w:szCs w:val="28"/>
          <w:lang w:val="ru-RU"/>
        </w:rPr>
        <w:t>Федеральной</w:t>
      </w:r>
      <w:r>
        <w:rPr>
          <w:rStyle w:val="Notranslate"/>
          <w:color w:val="000000"/>
          <w:sz w:val="28"/>
          <w:szCs w:val="28"/>
          <w:lang w:val="ru-RU"/>
        </w:rPr>
        <w:t xml:space="preserve"> службы судебных приставов</w:t>
      </w:r>
      <w:r>
        <w:rPr>
          <w:rStyle w:val="Notranslat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Оплата труда </w:t>
      </w:r>
      <w:r>
        <w:rPr>
          <w:rStyle w:val="Notranslate"/>
          <w:color w:val="000000"/>
          <w:sz w:val="28"/>
          <w:szCs w:val="28"/>
          <w:lang w:val="ru-RU"/>
        </w:rPr>
        <w:t>судебного</w:t>
      </w:r>
      <w:r>
        <w:rPr>
          <w:rStyle w:val="Notranslate"/>
          <w:color w:val="000000"/>
          <w:sz w:val="28"/>
          <w:szCs w:val="28"/>
          <w:lang w:val="ru-RU"/>
        </w:rPr>
        <w:t xml:space="preserve"> пристава</w:t>
      </w:r>
      <w:r>
        <w:rPr>
          <w:rStyle w:val="Notranslat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Льготы для </w:t>
      </w:r>
      <w:r>
        <w:rPr>
          <w:rStyle w:val="Notranslate"/>
          <w:color w:val="000000"/>
          <w:sz w:val="28"/>
          <w:szCs w:val="28"/>
          <w:lang w:val="ru-RU"/>
        </w:rPr>
        <w:t>судебного</w:t>
      </w:r>
      <w:r>
        <w:rPr>
          <w:rStyle w:val="Notranslate"/>
          <w:color w:val="000000"/>
          <w:sz w:val="28"/>
          <w:szCs w:val="28"/>
          <w:lang w:val="ru-RU"/>
        </w:rPr>
        <w:t xml:space="preserve"> пристава</w:t>
      </w:r>
      <w:r>
        <w:rPr>
          <w:rStyle w:val="Notranslat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язатель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 xml:space="preserve">государственное страхование </w:t>
      </w:r>
      <w:r>
        <w:rPr>
          <w:rStyle w:val="Notranslate"/>
          <w:color w:val="000000"/>
          <w:sz w:val="28"/>
          <w:szCs w:val="28"/>
          <w:lang w:val="ru-RU"/>
        </w:rPr>
        <w:t>судебного</w:t>
      </w:r>
      <w:r>
        <w:rPr>
          <w:rStyle w:val="Notranslate"/>
          <w:color w:val="000000"/>
          <w:sz w:val="28"/>
          <w:szCs w:val="28"/>
          <w:lang w:val="ru-RU"/>
        </w:rPr>
        <w:t xml:space="preserve"> пристава</w:t>
      </w:r>
      <w:r>
        <w:rPr>
          <w:rStyle w:val="Notranslat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Отводе </w:t>
      </w:r>
      <w:r>
        <w:rPr>
          <w:rStyle w:val="Notranslate"/>
          <w:color w:val="000000"/>
          <w:sz w:val="28"/>
          <w:szCs w:val="28"/>
          <w:lang w:val="ru-RU"/>
        </w:rPr>
        <w:t>судебного</w:t>
      </w:r>
      <w:r>
        <w:rPr>
          <w:rStyle w:val="Notranslate"/>
          <w:color w:val="000000"/>
          <w:sz w:val="28"/>
          <w:szCs w:val="28"/>
          <w:lang w:val="ru-RU"/>
        </w:rPr>
        <w:t xml:space="preserve"> пристава</w:t>
      </w:r>
      <w:r>
        <w:rPr>
          <w:rStyle w:val="Notranslat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твод эксперта, специалиста, переводчика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тветственность эксперта, специалиста, приклада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авовое положение понятых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Компенсация расход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вяз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 участием эксперта, специалиста, переводчика, понятых при проведении исполнительных действий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ращение взыскания на денежные средства должника - юридическое лицо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ращение взыскания на иное имущество должника - юридическое лицо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рядок обращения взыскания на имущество при реорганизации и ликвидации должника - юридическое лицо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чередность наложения ареста на имущество должника - юридическое лицо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Подготовка </w:t>
      </w:r>
      <w:r>
        <w:rPr>
          <w:rStyle w:val="Notranslate"/>
          <w:color w:val="000000"/>
          <w:sz w:val="28"/>
          <w:szCs w:val="28"/>
          <w:lang w:val="ru-RU"/>
        </w:rPr>
        <w:t>судебным</w:t>
      </w:r>
      <w:r>
        <w:rPr>
          <w:rStyle w:val="Notranslate"/>
          <w:color w:val="000000"/>
          <w:sz w:val="28"/>
          <w:szCs w:val="28"/>
          <w:lang w:val="ru-RU"/>
        </w:rPr>
        <w:t xml:space="preserve"> приставом</w:t>
      </w:r>
      <w:r>
        <w:rPr>
          <w:rStyle w:val="Notranslat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  <w:lang w:val="ru-RU"/>
        </w:rPr>
        <w:t>к</w:t>
      </w:r>
      <w:r>
        <w:rPr>
          <w:rStyle w:val="Notranslate"/>
          <w:color w:val="000000"/>
          <w:sz w:val="28"/>
          <w:szCs w:val="28"/>
        </w:rPr>
        <w:t xml:space="preserve"> проведени</w:t>
      </w:r>
      <w:r>
        <w:rPr>
          <w:rStyle w:val="Notranslate"/>
          <w:color w:val="000000"/>
          <w:sz w:val="28"/>
          <w:szCs w:val="28"/>
          <w:lang w:val="ru-RU"/>
        </w:rPr>
        <w:t>ю</w:t>
      </w:r>
      <w:r>
        <w:rPr>
          <w:rStyle w:val="Notranslate"/>
          <w:color w:val="000000"/>
          <w:sz w:val="28"/>
          <w:szCs w:val="28"/>
        </w:rPr>
        <w:t xml:space="preserve"> публичных торгов по реализации недвижимого имущества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рядок проведения публичных торгов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0"/>
        <w:spacing w:before="0" w:after="0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ind w:left="720" w:firstLine="720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тика СООБЩЕНИЙ И РЕФЕРАТОВ</w:t>
      </w:r>
      <w:r>
        <w:rPr>
          <w:rStyle w:val="Notranslate"/>
          <w:b/>
          <w:bCs/>
          <w:color w:val="000000"/>
          <w:sz w:val="28"/>
          <w:szCs w:val="28"/>
          <w:lang w:val="ru-RU"/>
        </w:rPr>
        <w:t xml:space="preserve"> к модулю 2</w:t>
      </w:r>
      <w:r>
        <w:rPr>
          <w:rStyle w:val="Notranslate"/>
          <w:b/>
          <w:bCs/>
          <w:color w:val="000000"/>
          <w:sz w:val="28"/>
          <w:szCs w:val="28"/>
        </w:rPr>
        <w:t>:</w:t>
      </w:r>
    </w:p>
    <w:p>
      <w:pPr>
        <w:pStyle w:val="Style10"/>
        <w:spacing w:before="0" w:after="0"/>
        <w:ind w:left="720" w:firstLine="720"/>
        <w:rPr>
          <w:rStyle w:val="Notranslat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656" w:hanging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нятие арбитражных решениям во внешнеэкономических спорах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656" w:hanging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тороны внешне экономических споров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656" w:hanging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</w:t>
      </w:r>
      <w:r>
        <w:rPr>
          <w:rStyle w:val="Notranslate"/>
          <w:color w:val="000000"/>
          <w:sz w:val="28"/>
          <w:szCs w:val="28"/>
          <w:lang w:val="ru-RU"/>
        </w:rPr>
        <w:t>ъ</w:t>
      </w:r>
      <w:r>
        <w:rPr>
          <w:rStyle w:val="Notranslate"/>
          <w:color w:val="000000"/>
          <w:sz w:val="28"/>
          <w:szCs w:val="28"/>
        </w:rPr>
        <w:t>екты спора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656" w:hanging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роки 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ъявл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явление решения иностранного арбитража к исполнению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656" w:hanging="0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тмена решения иностранного арбитража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Условия выполнения решений, по которым должник </w:t>
      </w:r>
      <w:r>
        <w:rPr>
          <w:rStyle w:val="Notranslate"/>
          <w:color w:val="000000"/>
          <w:sz w:val="28"/>
          <w:szCs w:val="28"/>
          <w:lang w:val="ru-RU"/>
        </w:rPr>
        <w:t>обязан</w:t>
      </w:r>
      <w:r>
        <w:rPr>
          <w:rStyle w:val="Notranslate"/>
          <w:color w:val="000000"/>
          <w:sz w:val="28"/>
          <w:szCs w:val="28"/>
        </w:rPr>
        <w:t xml:space="preserve"> лично осуществить определенные действия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полнение решений о выселении должника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ущность высел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роки выполнения этого решения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65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рядок выселения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обенности выселения в отсутствие должника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полнение решений о вселении взыскателя.</w:t>
      </w:r>
    </w:p>
    <w:p>
      <w:pPr>
        <w:pStyle w:val="Style10"/>
        <w:numPr>
          <w:ilvl w:val="0"/>
          <w:numId w:val="79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тветственность за препятствие вселению взыскателя в жилое помещение, указанное в исполнительном листе.</w:t>
      </w:r>
    </w:p>
    <w:p>
      <w:pPr>
        <w:pStyle w:val="Style10"/>
        <w:spacing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p>
      <w:pPr>
        <w:pStyle w:val="Style1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60" w:hanging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стовые задания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принципа исполнительное производство может не придерживаться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ност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зрачности процедур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прикосновенности минимума имуще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оевременности совершения исполнительных действи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сполнительный документ может быть направлен взыскателем в организацию выплачивающую должнику заработную плату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взыскании денежных средств в размере двадцати тысяч рубл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взыскании периодических платежей в размере двадцати шести тысяч рубл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взыскании денежных средств в размере двадцати восьми тысяч рубл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взыскании денежных средств в размере тридцати тысяч рубле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канчивается срок исчисляемый месяцами, если окончание срока приходится на месяц не имеющий соответствующего числ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следний день этого месяц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носится на недостающие дни на следующий месяц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анчивается в первый день следующего месяц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решению суд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канчивается срок, если окончание срока приходится на воскресение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ятниц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уббот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оскресени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онедельник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аксимальный срок предъявления к исполнению исполнительных листов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год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двух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ечение трех ле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течение пяти лет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адресат считается извещенным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повестка вручается лично гражданину под расписку на подлежащем возврату уведомлении о вручен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повестку вручают кому-либо из проживающих совместно с гражданином члену семьи с его соглас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при отсутствии гражданина повестка брошена в почтовый ящик адреса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любом из приведенных выше случаях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7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ид документа выносит судебный пристав-исполнитель после поступления к нему исполнительного документ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ановление о возбуждении исполнительного производ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токол об окончании исполнительного производ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ение об отказе в возбуждении исполнительного производ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каз о перенаправлении исполнительного производств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8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звания не существует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й судебный пристав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ый судебный пристав субъектов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ный судебный пристав подразделения судебных пристав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рший судебный пристав подразделения судебных приставов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9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возбужденные в отношении одного должника несколько исполнительных производств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мещенное исполнительное производство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дное исполнительное производство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нительное производство по совокупности требован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окупное исполнительное производство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0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едусмотрен предельный срок добровольного исполнения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и дн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ять дн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мь дн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сять дне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1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промежуток времени могут применяться меры принудительного исполнения в рабочие дни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6 до 20 час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8 до 20 час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8 до 22 час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6 до 22 часов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2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каких исполнительных действий разрешается в выходные дни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ения взыскания на имущество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гда исполнение требований, содержащихся в исполнительном документе, связано с проведением выборов в органы государственной власти и органы местного самоуправл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щения взыскания на периодические выплаты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 всех приведенных выше случаях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3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е сроков совершения исполнительных действий исполнительное производство…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должаетс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станавливается до вынесения судом, принявшим соответствующий акт, решения о продлении срок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кращаетс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нчиваетс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4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е производство по истечение срока давности исполнения судебного акта по делу об административном правонарушении…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должаетс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станавливается до вынесения судом, принявший соответствующий акт, решения о продлении сро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кращаетс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нчиваетс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5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сходит со сроком давности со дня обнаружения должник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обновляетс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щается, если срок давности истек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нчивается с истечением срока давност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олжается, так как у исполнительного документа нет срока давност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6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основании предоставляется отсрочка исполнения судебного акт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я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сьбе взыска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ановления судебного пристава- исполни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а суда, выдавшего исполнительный документ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7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судебный пристав-исполнитель не вправе отложить исполнительное действие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я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сьбе взыска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ановления судебного пристава- исполни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а суда, выдавшего исполнительный документ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8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исполнительное производство подлежит приостановлению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ъявления иска об освобождении от наложенного ареста (исключении из описи) имущества, на которое обращено взыскание по исполнительному документ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паривания исполнительного документа или судебного акта, на основании которого выдан исполнительный докумен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хождения должника в длительной служебной командировк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щения взыскателя, должника или судебного пристава-исполнителя в суд, другой орган или к должностному лицу, выдавшим исполнительный документ, с заявлением о разъяснении положений исполнительного документа, способа и порядка его исполнения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9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исполнительное производство приостанавливается судом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ерти должника, объявления его умершим или признания безвестно отсутствующим, если установленные судебным актом, актом другого органа или должностного лица требования или обязанности допускают правопреемство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раты должником дееспособност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паривания результатов оценки арестованного имуще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ия судом к рассмотрению иска должника об отсрочке или рассрочке взыскания исполнительского сбора, уменьшении его размера или об освобождении от взыскания исполнительского сбора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0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праве приостанавливать исполнительное производство в случае поступления жалобы на действия подчиненных им должностных лиц службы судебных приставов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й судебный пристав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ый судебный пристав субъекта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меститель главного судебного пристава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рший судебный пристав подразделения судебных приставов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1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исполнительное производство может быть приостановлено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зыва у должника - кредитной организации лицензии на осуществление банковских операций, за исключением исполнительного производства, которое в соответствии с Федеральным законом "О банках и банковской деятельности" не приостанавливаетс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раты должником дееспособност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зыска должника, его имущества или розыска ребен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ения постановления о поручении совершить отдельные исполнительные действия и (или) применить отдельные меры принудительного исполнения в соответствии с частью 6 статьи 33 Федерального закона «Об исполнительном производстве»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2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исполнительное производство прекращается судом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мены судебного акта, на основании которого выдан исполнительный докумен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раты возможности исполнения исполнительного документа, обязывающего должника совершить определенные действ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ия судом отказа взыскателя от взыска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ы или признания недействительным исполнительного документа, на основании которого возбуждено исполнительное производство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3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исполнительного производства не существует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ое исполнительное производство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нительное производство по не исполненным полностью постановлениям о взыскании с должника расходов по совершению исполнительных действ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нительное производство по не исполненным частично постановлениям о взыскании с должника расходов по совершению исполнительных действ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олнительное исполнительное производство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4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храняется судебным приставом-исполнителем в случае возбуждения исполнительного производства по неисполненным постановлениям о взыскании с должника исполнительского сбор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ест имуще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ры принудительного исполн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ные для должника огранич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траф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5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исполнительный документ, по которому взыскание не производилось или произведено частично, возвращается взыскателю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росьбе заяви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редложению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взыскатель своими действиями препятствует исполнению исполнительного докумен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 всех вышеуказанных случаях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6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подлинник исполнительного документа остается в оконченном исполнительном производстве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вращения исполнительного документа по требованию суда, другого органа или должностного лица, выдавшего исполнительный докумен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ения копии исполнительного документа в организацию для удержания периодических платежей, установленных исполнительным документо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авления исполнительного документа из одного подразделения судебных приставов в друго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 всех вышеуказанных случаях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7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направляется постановление о возбуждении исполнительного производства о взыскании с должника исполнительского сбор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жник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зыскател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уд, другой исполнительный орган или должностному лицу, выдавшему исполнительный докумен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 и В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8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ляет свои права и исполняет обязанности в исполнительном производстве несовершеннолетний в возрасте от шестнадцати до восемнадцати лет, являющийся по исполнительному документу взыскателем или должником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ет его законный представитель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рисутствии или с согласия в письменной форме своего законного представи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исутствии или с согласия в письменной форме представителя органа опеки и попечитель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амостоятельно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9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исполнительном производстве представляет права и законные интересы недееспособных граждан и граждан, ограниченных в дееспособности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ечитель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курор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дебный пристав-исполнитель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сударственный защитник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0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кем оформляется решение о назначении переводчик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м заяви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влением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ановлением судебного пристава-исполни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дебным актом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1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присутствие понятых необязательно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крытие нежилых помещений занимаемых должнико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ение от должника денежных средст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мотр имущества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гда производится административное приостановление деятельност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2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ой имеет право…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ть какой судебный орган выдал исполнительный документ и (или) на каком основании суд выдал исполнительный докумен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ть в чью пользу и (или) в чьих интересах совершаются действия и применяются меры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лать замеча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имать активное участие в совершении действий и (или) в применении мер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3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определяется размер компенсации расходов, понесенных понятым в связи с исполнением обязанностей понятого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дебный пристав-исполнитель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рший судебный пристав подразделения судебных пристав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ный судебный пристав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ительством Российской Федераци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4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для участия в исполнительном производстве не может быть привлечен по…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ьбе заяви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сьбе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ициативе судебного пристава-исполни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несенному акту судебного орган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5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решается вопрос об отводе судебного пристава-исполнителя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м судебным приставом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ым судебным приставом субъекта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рший судебный пристав подразделения судебных пристав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дом, другим органом или должностным лицом, выдавшим исполнительный документ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6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йствия судебный пристав-исполнитель вправе совершать на территории Российской Федерации, а также на территориях иностранных государств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проверку, в том числе проверку финансовых документов, по исполнению исполнительных документ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щаться в орган, осуществляющий государственную регистрацию прав на имущество и сделок с ним (далее - регистрирующий орган), для проведения регистрации на имя должника принадлежащего ему имуще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целях обеспечения исполнения исполнительного документа накладывать арест на имущество, в том числе денежные средства и ценные бумаги, изымать указанное имущество, передавать арестованное и изъятое имущество на хранени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ходить в нежилые помещения и хранилища, занимаемые должником или другими лицами либо принадлежащие должнику или другим лицам, в целях исполнения исполнительных докум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7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нимается розыском должника-гражданин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ой службой судебных пристав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ами внутренних де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ным сыскным агентство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выбор судебного пристава-исполнител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8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нимается розыском должника-организации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ой службой судебных пристав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ами внутренних де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ным сыскным агентство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выбор судебного пристава-исполнител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9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нижеприведенных действий является мерой принудительного исполнения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ъятие у должника имущества, присужденного взыскателю, а также по исполнительной надписи нотариуса в предусмотренных федеральным законом случаях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в ред. Федерального закона от 30.12.2008 N 306-ФЗ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изводить розыск должника, его имущества, розыск ребенка самостоятельно или с привлечением органов внутренних де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ыскивать исполнительский сбор и налагать штрафы на должника и иных лиц в случаях и порядке, которые установлены настоящим Федеральным законо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) устанавливать временные ограничения на выезд должника из Российской Федераци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0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е имущество обращается взыскание в первую очередь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ежные средства в рублях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нежные средства в иностранной валют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миссионные ценные бумаг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движимое имущество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1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е имущество не может быть обращено взыскание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адлежащее на праве собственност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адлежащее на хозяйственного вед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адлежащее на оперативного управл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ъятое из оборот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2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основании взыскание обращается на долю должника в уставном капитале общества с ограниченной ответственностью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я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новления главного судебного пристава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ановления судебного пристава- исполни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дебного акт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3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взыскание производится на основании судебного акт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исания с лицевого счета или со счета депо должника и зачислении на лицевой счет или счет депо взыскателя эмиссионных ценных бумаг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биторской задолженност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хождения имущества должника у третьих лиц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числения долга в иностранной валюте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4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применяется взыскание на имущество должника, находящееся у третьих лиц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ения взыскания на недвижимое имущество должни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щения взыскания на ценные бумаги и денежные средства должника, находящиеся у профессионального участника рынка ценных бумаг на счетах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щении взыскания на имущество должника, находящееся у третьих лиц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нения судебного акта, содержащего требование о наложении ареста на имущество должник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5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ст какого имущества производится судебным приставом-исполнителем с участием понятых с составлением акта о наложении арест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ежных средств, находящихся на счетах в банке или иной кредитной организ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ных бумаг и денежных средств, находящихся у профессионального участника рынка ценных бумаг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ест, исполняемый регистрирующим органо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рест драгоценностей и других предметов роскош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6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дается исполнительный лист, не требующий немедленного исполнения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месте с вынесенным решение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вступления в законную силу судебного ак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ле вступления в законную силу судебного ак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выбору взыскател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7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дня начинается исчисление трёхмесячного срока для предъявления исполнительного лист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 дня вступления судебного акта в законную сил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 дня вынесения определения о восстановлении пропущенного сро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 дня окончания срока добровольного исполн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 дня окончания отсрочки или рассрочк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8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числяется срок предъявления исполнительного листа в случае возвращения исполнительного листа взыскателю в связи с невозможностью его исполнения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обновляется, так как был приостановлен в связи с предъявлением требований по исполнительному листу должник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должается без приостановления срока на попытку исполн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числение начинается заново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дом назначается новый срок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9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арбитражный суд, принявший судебный акт, не выдаст дубликат исполнительного лист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ери исполнительного листа взыскателем и подачи заявления на выдачу дубликата до истечения срока предъявления исполнительного лис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ери исполнительного листа взыскателем и подачи заявления на выдачу дубликата после истечения срока предъявления исполнительного лис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тери исполнительного листа судебным приставом-исполнителем и подачи заявления на выдачу дубликата до истечения срока предъявления исполнительного лис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ери исполнительного листа судебным приставом-исполнителем и подачи заявления на выдачу дубликата после истечения срока предъявления исполнительного листа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0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татус носит исполнительный лист выданный до вступления в законную силу судебного акт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чтожным и подлежит отзыву судо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ным, со дня выдачи исполнительного лис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онным, со дня вступления в законную силу судебного ак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онным, с даты указанной в исполнительном листе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1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должно быть подано заявление об отсрочке исполнения судебного акт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зыскателе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ико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дебным приставом-исполнителе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юбым из вышеперечисленных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2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ответственность предусмотрена арбитражным процессуальным кодексом за утерю гражданином исполнительного лист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упреждени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траф не более двух тысяч пятьсот рубл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траф не более пяти тысяч рубл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траф не более ста тысяч рубле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3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Арбитражный суд обязан приостановить производство по делу если рассмотрение данного дела до разрешения другого дела, рассматриваемого судом общеё юрисдикции, невозможно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вступления в законную силу судебного акта соответствующего суд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вынесения соответствующим судом решения по рассмотренному дел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 вступления обстоятельств, послуживших основанием для приостановления производства по дел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 истечения срока, установленного арбитражным судом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4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е имущество обращается взыскание в первую очередь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ущественные права, непосредственно не используемые в производстве товар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осредственно используемые в производстве товар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жимое имущество, непосредственно не участвующее в производстве товар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движимое имущество, непосредственно не участвующее в производстве товаров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5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судебный пристав-исполнитель направляет акт о наложении ареста на имущество должника-организации и заявление о размере требований взыскателей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едеральную налоговую служб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Банк Росс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Фонд Социального Страхова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Арбитражный суд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6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каким исполнительным документам приостанавливаются до принятия арбитражным судом решения о признании должника банкротом, даже если Банк России сообщил об отзыве у банка лицензии на осуществление банковских операций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истребовании имущества из чужого незаконного влад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рименении последствий недействительности сделок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компенсации морального вред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взыскании задолженности по текущим платежам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7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каким исполнительным документам не оканчивается если получены копии решения арбитражного суда о признании должника банкротом и об открытии конкурсного производств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ещении вреда, причиненного жизни или здоровью;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взыскании задолженности по заработной плат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компенсации морального вред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выплате вознаграждения авторам результатов интеллектуальной деятельност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8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едельный размер удержания из заработной платы и иных доходов должника при взыскании алиментов на несовершеннолетних детей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5%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0%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0%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6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90%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9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судебный пристав-исполнитель осуществляет действия по реализации имущества должника-организации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ения Федеральной налоговой службой действий по возбуждению в арбитражном суде производства по делу о несостоятельности (банкротстве)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получения сведений об отказе в осуществлении Федеральной налоговой службой действий по возбуждению в арбитражном суде производства по делу о несостоятельности (банкротстве)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 принятия арбитражным судом решения о введении в отношении должника процедуры банкрот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сли принято арбитражным судом решение о признании должника банкротом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0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судебный пристав исполнитель снимает аресты с имущества должник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остановления исполнительного производств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исполнительное производство по имуществу не приостановлено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имущество необходимо для исполнения требований исполнительных документ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оимость имущества не превышает размер задолженност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1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пособия получаемого осужденным к исправительным работам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гут производиться удержания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обий, получаемых осужденным в порядке социального страхова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обий, получаемых осужденным в порядке социального обеспеч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 ежемесячных страховых выплат по обязательному социальному страхованию от несчастных случаев на производств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 выплат единовременного характер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2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вид дохода не может быть обращено взыскание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ежные суммы, выплачиваемые организацией в связи с регистрацией брак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нсии по инвалидност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обия по временной нетрудоспособност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нсии по старост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3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какого срока можно предъявлять исполнительный лист о взыскании штрафа за преступление после вступления приговора в законную силу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двух лет при осуждении за преступление, за совершение которого Уголовным кодексом Российской Федерации предусмотрено максимальное наказание в виде лишения свободы на срок не более двух ле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семи лет при осуждении за неосторожное преступление, за совершение которого Уголовным кодексом Российской Федерации предусмотрено максимальное наказание в виде лишения свободы на срок более двух ле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ечение пятнадцати лет при осуждении за умышленное преступление, за совершение которого Уголовным кодексом Российской Федерации предусмотрено максимальное наказание в виде лишения свободы на срок более пяти лет, но не более десяти ле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течение двадцати лет при осуждении за умышленное преступление, за совершение которого Уголовным кодексом Российской Федерации предусмотрено максимальное наказание в виде лишения свободы на срок более десяти лет или более строгое наказание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4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исполнительное производство о взыскании штрафа за преступление оканчивается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астия должника в боевых действиях в составе Вооруженных Сил Российской Федерации, других войск, воинских формирований и органов, созданных в соответствии с законодательством Российской Федерации, выполнения должником задач в условиях чрезвычайного или военного положения, вооруженного конфлик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ерти, объявления умершим или признания безвестно отсутствующим должника - лица, на которое суд возложил обязанность уплаты штрафа за преступление, совершенное несовершеннолетни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дачи исполнительного документа в другое подразделение судебных приставов (при исполнении в общем порядке)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0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раты должником дееспособност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5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перечисляются денежные средства, вырученные от реализации имущества должника и оставшиеся после возмещения расходов по исполнению, не востребованные должником по истечение трех лет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чет подразделения судебных пристав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чет Федеральной службы судебных пристав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чет суда вынесшего исполнительный лис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федеральный бюджет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6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зыскание выплачивается в первую очередь при исполнении содержащихся в исполнительном документе требований имущественного характер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нительский сбор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бования взыскателя, в том числе возмещаются понесенные им расходы по совершению исполнительных действ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трафы, наложенные судебным приставом-исполнителем на должника в процессе исполнения требований, содержащихся в исполнительном документ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ходы по совершению исполнительных действи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7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размере устанавливается исполнительский сбор с должника-гражданин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мере семи процентов, но не менее пятисот рубл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мере десяти процентов, но не менее пятисот рубл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азмере пятнадцати процентов, но не менее пяти тысяч рубл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змере двадцати процентов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8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взыскивается исполнительский сбор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гда исполнительное производство возбуждено по постановлению судебного пристава-исполнителя о взыскании расходов по совершению исполнительных действий, исполнительского сбора и штрафов, наложенных судебным приставом-исполнителем в процессе исполнения исполнительного докумен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ях неисполнения должником требований, содержащихся в исполнительном документе, в срок, установленный для добровольного исполне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гда исполнительное производство возбуждено при повторном предъявлении к исполнению исполнительного документа, по которому вынесено и не отменено постановление судебного пристава-исполнителя о взыскании исполнительского сбор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гда исполнительное производство возбуждено по судебным актам по обеспечительным мерам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9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уд подается заявление о выдаче исполнительного листа на принудительное исполнение решения третейского суд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ровому судь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йонный суд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ружной суд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родской суд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70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рассматривается жалоба на постановление судебного пристава-исполнителя, утвержденное старшим судебным приставом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а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ршим судебным приставо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стителем главного судебного пристава субъекта Российской Федераци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ным судебным приставом субъекта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лавным судебным приставом Российской Федерации.</w:t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5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 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cs="Times New Roman"/>
          <w:b/>
          <w:bCs/>
          <w:sz w:val="28"/>
          <w:szCs w:val="28"/>
        </w:rPr>
        <w:t xml:space="preserve">Тема 1: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и надзор за законностью деятельности Федеральной службы судебных приставов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лата труда судебного пристав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ьготы для судебного пристав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язательное государственное страхование судебного пристава.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 </w:t>
      </w:r>
      <w:r>
        <w:rPr>
          <w:rFonts w:cs="Times New Roman"/>
          <w:b/>
          <w:sz w:val="28"/>
          <w:szCs w:val="28"/>
        </w:rPr>
        <w:t>Тема 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ципы организации деятельности судебного пристав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ем граждан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мпенсация расходов, </w:t>
      </w:r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связанных с участием эксперта, специалиста, переводчика, понятых при проведении исполнительных действий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аз в открытии исполнительного производства.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3 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7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и предъявление исполнительных документов к исполнению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7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становление пропущенного срока для пред</w:t>
      </w:r>
      <w:r>
        <w:rPr>
          <w:rStyle w:val="Appleconvertedspace"/>
          <w:rFonts w:cs="Times New Roman"/>
          <w:sz w:val="28"/>
          <w:szCs w:val="28"/>
        </w:rPr>
        <w:t>ъ</w:t>
      </w:r>
      <w:r>
        <w:rPr>
          <w:rFonts w:cs="Times New Roman"/>
          <w:sz w:val="28"/>
          <w:szCs w:val="28"/>
        </w:rPr>
        <w:t>явление исполнительного документа к исполнению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7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и осуществления исполнительного производств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7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ложения исполнительного производств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7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ъяснения решений, которые подлежат принудительному исполнению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7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вансирование на организацию и проведение исполнительных действий 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cs="Times New Roman"/>
          <w:b/>
          <w:bCs/>
          <w:sz w:val="28"/>
          <w:szCs w:val="28"/>
        </w:rPr>
        <w:t>Тема 4</w:t>
      </w:r>
      <w:r>
        <w:rPr>
          <w:rFonts w:cs="Times New Roman"/>
          <w:i/>
          <w:iCs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9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ложения проведения исполнительных действий.</w:t>
      </w:r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Отсрочка и рассрочка или изменение средства и порядка исполнения решения.</w:t>
      </w:r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Приостановления исполнительного производств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9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рытие и окончания исполнительного производств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9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вращение исполнительного документа взыскателю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9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96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ительный сбор.</w:t>
      </w:r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Расходы,</w:t>
      </w:r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связанные с проведением исполнительных действий.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5: </w:t>
      </w:r>
    </w:p>
    <w:p>
      <w:pPr>
        <w:pStyle w:val="Style10"/>
        <w:keepNext w:val="false"/>
        <w:keepLines w:val="false"/>
        <w:pageBreakBefore w:val="false"/>
        <w:numPr>
          <w:ilvl w:val="0"/>
          <w:numId w:val="81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Организация работы </w:t>
      </w:r>
      <w:r>
        <w:rPr>
          <w:rFonts w:cs="Times New Roman"/>
          <w:sz w:val="28"/>
          <w:szCs w:val="28"/>
        </w:rPr>
        <w:t>судебного пристава</w:t>
      </w:r>
      <w:r>
        <w:rPr>
          <w:rFonts w:cs="Times New Roman"/>
          <w:bCs/>
          <w:sz w:val="28"/>
          <w:szCs w:val="28"/>
        </w:rPr>
        <w:t xml:space="preserve"> по выполненным решениям.</w:t>
      </w:r>
    </w:p>
    <w:p>
      <w:pPr>
        <w:pStyle w:val="FR1"/>
        <w:keepNext w:val="false"/>
        <w:keepLines w:val="false"/>
        <w:pageBreakBefore w:val="false"/>
        <w:numPr>
          <w:ilvl w:val="0"/>
          <w:numId w:val="81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  <w:t>Разработать пять тестов по теме.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6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решений о выселении должник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щность выселения. Сроки выполнения этого решения. Порядок выселения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сти выселении в отсутствие должник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решений о вселении взыскателя. Ответственность за препятствие вселению взыскателя в жилое помещение, которое указано в исполнительном листе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7: 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0" w:hanging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 Обязательность выполнения решений </w:t>
      </w:r>
      <w:r>
        <w:rPr>
          <w:rFonts w:cs="Times New Roman"/>
          <w:sz w:val="28"/>
          <w:szCs w:val="28"/>
        </w:rPr>
        <w:t>судебного пристава</w:t>
      </w:r>
    </w:p>
    <w:p>
      <w:pPr>
        <w:pStyle w:val="Style10"/>
        <w:keepNext w:val="false"/>
        <w:keepLines w:val="false"/>
        <w:pageBreakBefore w:val="false"/>
        <w:numPr>
          <w:ilvl w:val="0"/>
          <w:numId w:val="8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Обжалование действий </w:t>
      </w:r>
      <w:r>
        <w:rPr>
          <w:rFonts w:cs="Times New Roman"/>
          <w:sz w:val="28"/>
          <w:szCs w:val="28"/>
        </w:rPr>
        <w:t>судебного пристава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br w:type="textWrapping" w:clear="all"/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2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Федеральной службы судебных приставов 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2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надзор за законностью деятельности Федеральной службы судебных приставов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2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судебного пристав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2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ы для судебного пристав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2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государственное страхование судебного пристав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судебного пристав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эксперта, специалиста, переводчик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эксперта, специалиста, переводчик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понятых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расходов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язанных с участием эксперта, специалиста, переводчика, понятых при проведении исполнительных действий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оки предъявление исполнительных документов к исполнению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ывания срока давности предъявление исполнительных документов к исполнению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пропущенного срока для пред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явления исполнительного документа к исполнению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существления исполнительного производств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открытии исполнительного производств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ения исполнительного производств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сполнительного производств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бровольное исполнение решения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исполнительных действий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ения проведения исполнительных действи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срочка и рассрочка или изменение средства и порядка исполнения решен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остановления исполнительного производств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ие и окончания исполнительного производств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исполнительного документа взыскателю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сбор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язанные с проведением исполнительных действий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арбитражных решениям во внешнеэкономических спорах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нешне экономических споров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спор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для предъявления решения иностранного арбитража к исполнению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ешения иностранного арбитраж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полнения решений, по которым должник обязан лично осуществить определенные действия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шений о выселении должник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выселен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оки выполнения этого решения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селения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ыселения в отсутствие должник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шений о вселении взыскателя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репятствие вселению взыскателя в жилое помещение, указанное в исполнительном листе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основа деятельности Федеральной службы судебных приставов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которые пред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являются к судебным приставам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значения и освобождения судебных приставов от должности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деятельности судебных приставов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.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numPr>
          <w:ilvl w:val="0"/>
          <w:numId w:val="8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сполнительный лист о взыскании убытков с должника в пользу взыскателя.</w:t>
      </w:r>
    </w:p>
    <w:p>
      <w:pPr>
        <w:pStyle w:val="Normal"/>
        <w:numPr>
          <w:ilvl w:val="0"/>
          <w:numId w:val="8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сполнительный лист о взыскании штрафа с должника в пользу государства,</w:t>
      </w:r>
    </w:p>
    <w:p>
      <w:pPr>
        <w:pStyle w:val="Normal"/>
        <w:numPr>
          <w:ilvl w:val="0"/>
          <w:numId w:val="8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сполнительный лист о конфискации имущества.</w:t>
      </w:r>
    </w:p>
    <w:p>
      <w:pPr>
        <w:pStyle w:val="Normal"/>
        <w:numPr>
          <w:ilvl w:val="0"/>
          <w:numId w:val="8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б отказе в открытии исполнительного производства.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б отложении исполнительного производства.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б отложении проведения исполнительных действий.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 приостановлении исполнительного производства.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 закрытии исполнительного производства.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б окончании исполнительного производства.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 возвращении документа взыскателю.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б отводе эксперта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 замене стороны.</w:t>
      </w:r>
    </w:p>
    <w:p>
      <w:pPr>
        <w:pStyle w:val="Normal"/>
        <w:numPr>
          <w:ilvl w:val="0"/>
          <w:numId w:val="83"/>
        </w:numPr>
        <w:shd w:fill="FFFFFF" w:val="clear"/>
        <w:ind w:left="1077" w:right="5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постановление о наложении ареста на имущество 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акт описи и ареста имущества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акт об изъятии у должника предметов, указанных в решении суда и передачу взыскателю</w:t>
      </w:r>
    </w:p>
    <w:p>
      <w:pPr>
        <w:pStyle w:val="Normal"/>
        <w:numPr>
          <w:ilvl w:val="0"/>
          <w:numId w:val="83"/>
        </w:numPr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становление о взыскании исполнительного сбора</w:t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Вопросы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одготов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к зачет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ятие и значение исполнительного производств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ы принудительного исполнения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е положение судебного пристав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и надзор за законностью исполнительного производств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я, которые относятся к принудительному исполнению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ники исполнительного производства, их права и обязанности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 исполнительного производства, их права и обязанности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ность представительства в исполнительном производстве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привлечения понятых к проведению исполнительных действий, их права и обязанности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ания для открытия исполнительного производств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ебования к исполнительному документу, которые предусмотрены законодательством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и предъявления исполнительных документов к исполнению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 осуществления исполнительного производств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 подлежащие немедленному исполнению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аз в открытии исполнительного производств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ложения исполнительного производств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 принятия исполнительного документа к исполнению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рочка или рассрочка исполнения, изменение средства и порядка исполнения решений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ь очереди удовлетворения требований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распределения взысканных сумм между взыскателями, если взысканных сумм недостаточно для удовлетворения требований одной очереди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ходы на проведение исполнительных действий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сти исполнения решений, обязывающих должника совершить определенные действия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ы удержания алиментов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ятие исполнительного сбор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вансирование расходов на исполнительное производство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ды доходов, на которые обращено взыскание по алиментам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чаи, в которых взыскание алиментов обращается на имущество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 удержания алиментов с должника, который находится в розыске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держание алиментов с лиц, не имеющих ежемесячную заработную плату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ость за уклонение от уплаты алиментов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, в которых задолженность по алиментам не образуется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чаи, в которых суд выдает до одного и того же должника и одной и той же суммы два исполнительных лист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, в которых заключается акт о невозможности взыскания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ительные производства, по которым проверяется имущественное положение должник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исполнения решения об отобрании ребенк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решения о выселении без предоставления жилой площади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решения о выселении должника с предоставлением ему жилой площади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решения о вселении взыскателя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решения о принудительном обмене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дача на хранение имущества гражданина, выселяют, если его выселение было сделано в его отсутствие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ость за невыполнение требований судебного пристава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е судебного решения о принудительном восстановлении на работе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ение решения о запрете деятельности объединений граждан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е решений иностранных судов и арбитражей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жалование действий судебного пристава и защита прав взыскателя или должника в исполнительном производстве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рот исполнения решения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решения о конфискации имуще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8. Приостановление и закрытие исполнительного производ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9. Окончания исполнительного производ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0. Случаи, в которых исполнительные документы могут быть возвращении к взыскател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1. Защита прав взыскателя, должника и других лиц при исполнении реш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2. Меры принудительного исполнения реш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3. Порядок обращения взыскания на имущество должника-физическое лиц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4. Порядок обращения взыскания на имущество должника-юридическое лиц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5. Арест и изъятие имущества должни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6. Порядок реализации арестованного имуще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7. Хранение имущества, на которое наложили арес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8. Условия и порядок обращения взыскания на заработную плату, иные доходы должни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9. Размеры отчислений с заработной платы и других доход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0. Денежные средства, на которые не может быть обращено взыскание.</w:t>
      </w:r>
    </w:p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ая литература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88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й литератур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headertitl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Б. Исполнительное производство. / И.Б.Морозова А.М.Треушников. – М: Издательство «Городец», –   328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Гальперин М. 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нительное производство : учебник для вузов / М. Л. Гальперин.  – 5-е изд., перераб. и доп. – Москва : Издательство Юрайт, 2021. – 471 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Newton-Bold;Yu Goth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ыкин А.С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нительное производство: Учебник. – М.: РГУП,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279 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Newton-Bold;Yu Gothic" w:cs="Times New Roman" w:ascii="Times New Roman" w:hAnsi="Times New Roman"/>
                <w:bCs/>
                <w:sz w:val="24"/>
                <w:szCs w:val="24"/>
              </w:rPr>
              <w:t>Исполнительное производство: Практикум:</w:t>
            </w:r>
            <w:r>
              <w:rPr>
                <w:rFonts w:eastAsia="Newton-Bold;Yu Gothic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Newton-Regular;Malgun Gothic Semilight" w:cs="Times New Roman" w:ascii="Times New Roman" w:hAnsi="Times New Roman"/>
                <w:sz w:val="24"/>
                <w:szCs w:val="24"/>
              </w:rPr>
              <w:t>Учебное пособие / Под ред. В.В. Яркова, Е.А. Царегородцевой: 3-е изд., испр. и доп. – М.: Статут, 2017. – 256с.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ополнительная литература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80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полнительной литератур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лезнев, В.А. , Пронякин, А.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ое производство.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А. Селезнев, А.Д. Пронякин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: Изд. центр ЕАОИ, 2009. – 216 с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ев, Д. Х. Исполнительное производство/ Д. Х. Валеев. –   СПб.: "Питер", 2008. – 400 с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уреев В.А. Исполнительное производство: Учебник / В.А. Гуреев В.А., В.В. Гущин: 4-е издание, исправленное и дополненное — М.: Статут, 2014. – 224 с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Периодические издания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9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иодической литератур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власть и местное самоуправление: практическое и информационное издание / учредитель : Издательская группа "Юрист" - Москва: Юрист, 2012 г.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блемы права – Международный правовой журнал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Режим доступа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problemyprava.ru/</w:t>
              </w:r>
            </w:hyperlink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Russian law journal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Режим доступа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russianlawjournal.org/jour</w:t>
              </w:r>
            </w:hyperlink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рофессиональных баз данных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588"/>
      </w:tblGrid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сурс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оступа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тегия2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://strategy24.ru/</w:t>
              </w:r>
            </w:hyperlink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циональные проекты РФ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s://spending.gov.ru/np/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a знаний по проектной деятельност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://p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center/bazaznaniy/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база данных инвестиционных проекто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idip.info/projects/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opus - база данных рефератов и цитирова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www.scopus.com/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b of Science - международная база данных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login.webofknowledge.com/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нформационных справочных систем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3408"/>
      </w:tblGrid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сурс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оступа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диссертаций и авторефератов Росси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www.dslib.net/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итетская библиотека ONLI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http://biblioclub.ru/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БС «Лань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www.e.lanbook.com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http://elibrary.ru/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4F6F8" w:val="clear"/>
                </w:rPr>
                <w:t>«Научная электронная библиотека «КИБЕРЛЕНИНКА»</w:t>
              </w:r>
            </w:hyperlink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cyberleninka.ru/</w:t>
            </w:r>
          </w:p>
        </w:tc>
      </w:tr>
    </w:tbl>
    <w:p>
      <w:pPr>
        <w:pStyle w:val="Style1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101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3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5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7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7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color w:val="000000"/>
      <w:sz w:val="28"/>
      <w:u w:val="single"/>
      <w:lang w:val="uk-UA"/>
    </w:rPr>
  </w:style>
  <w:style w:type="character" w:styleId="WW8Num5z0">
    <w:name w:val="WW8Num5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62z0">
    <w:name w:val="WW8Num62z0"/>
    <w:qFormat/>
    <w:rPr/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5z0">
    <w:name w:val="WW8Num8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5">
    <w:name w:val="Заголовок 5 Знак"/>
    <w:qFormat/>
    <w:rPr>
      <w:sz w:val="28"/>
      <w:lang w:val="uk-UA"/>
    </w:rPr>
  </w:style>
  <w:style w:type="character" w:styleId="6">
    <w:name w:val="Заголовок 6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бычный (веб) Знак"/>
    <w:qFormat/>
    <w:rPr>
      <w:sz w:val="24"/>
      <w:szCs w:val="24"/>
      <w:lang w:val="ru-RU" w:eastAsia="ru-RU" w:bidi="ar-SA"/>
    </w:rPr>
  </w:style>
  <w:style w:type="character" w:styleId="Style9">
    <w:name w:val="Печатная машинка"/>
    <w:qFormat/>
    <w:rPr>
      <w:rFonts w:ascii="Courier New" w:hAnsi="Courier New" w:cs="Courier New"/>
      <w:sz w:val="20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Bheadertitle">
    <w:name w:val="b-header__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left" w:pos="1843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1380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00"/>
      <w:sz w:val="28"/>
      <w:lang w:val="uk-UA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problemyprava.ru/" TargetMode="External"/><Relationship Id="rId6" Type="http://schemas.openxmlformats.org/officeDocument/2006/relationships/hyperlink" Target="http://www.russianlawjournal.org/jour" TargetMode="External"/><Relationship Id="rId7" Type="http://schemas.openxmlformats.org/officeDocument/2006/relationships/hyperlink" Target="https://strategy24.ru/" TargetMode="External"/><Relationship Id="rId8" Type="http://schemas.openxmlformats.org/officeDocument/2006/relationships/hyperlink" Target="https://pm/" TargetMode="External"/><Relationship Id="rId9" Type="http://schemas.openxmlformats.org/officeDocument/2006/relationships/hyperlink" Target="http://www.dslib.net/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www.e.lanbook.com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cyberleninka.ru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30:00Z</dcterms:created>
  <dc:creator>КОСТЯ</dc:creator>
  <dc:description/>
  <dc:language>en-US</dc:language>
  <cp:lastModifiedBy>PC</cp:lastModifiedBy>
  <cp:lastPrinted>2019-02-05T14:07:00Z</cp:lastPrinted>
  <dcterms:modified xsi:type="dcterms:W3CDTF">2023-11-23T07:04:29Z</dcterms:modified>
  <cp:revision>23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16069A35A449D8D4F04E36E733DA1_12</vt:lpwstr>
  </property>
  <property fmtid="{D5CDD505-2E9C-101B-9397-08002B2CF9AE}" pid="3" name="KSOProductBuildVer">
    <vt:lpwstr>1049-12.2.0.13306</vt:lpwstr>
  </property>
</Properties>
</file>